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 виконання бюджету міста Ніжина за І квартал 2019 року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міста за І квартал 2019 року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 знач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 обговорення недоліків, допущених в процесі виконання бюджету з метою їх усунення та недопущення в наступні бюджетні періо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економного, раціонального та цільового використання коштів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стану виконання бюджету за І квартал 2019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- "Звіт про виконання плану доходів за І квартал 2019 року"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- "Звіт про виконання бюджету міста Ніжина по видатках за І квартал 2019 року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- "Звіт про використання коштів бюджету розвитку за І квартал 2019 рок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"Про місцеве самоврядування в Україні"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 мі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 до  Регламенту  роботи  виконавчого  комітету  Ніжинської міської  ради </w:t>
      </w:r>
      <w:r>
        <w:rPr>
          <w:sz w:val="28"/>
          <w:szCs w:val="28"/>
          <w:lang w:val="uk-UA" w:eastAsia="en-US"/>
        </w:rPr>
        <w:t>від 11 серпня  2016 року № 220</w:t>
      </w:r>
      <w:r>
        <w:rPr>
          <w:sz w:val="28"/>
          <w:szCs w:val="28"/>
          <w:lang w:val="uk-UA"/>
        </w:rPr>
        <w:t>, вносимо  на  розгляд  виконавчого  комітету  проект  рішення  "Про  виконання бюджету міста Ніжина за І квартал 2019 рок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даток:   проект  рішення  на 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ance</cp:lastModifiedBy>
  <cp:lastPrinted>2018-05-02T10:10:00Z</cp:lastPrinted>
  <dcterms:modified xsi:type="dcterms:W3CDTF">2019-04-25T08:24:00Z</dcterms:modified>
  <cp:revision>86</cp:revision>
  <dc:subject/>
  <dc:title/>
</cp:coreProperties>
</file>